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7" w:hanging="0"/>
        <w:jc w:val="center"/>
        <w:rPr>
          <w:rFonts w:cs="Times New Roman"/>
          <w:b/>
          <w:b/>
          <w:spacing w:val="-7"/>
          <w:sz w:val="28"/>
          <w:szCs w:val="28"/>
        </w:rPr>
      </w:pPr>
      <w:r>
        <w:rPr>
          <w:rFonts w:cs="Times New Roman"/>
          <w:b/>
          <w:spacing w:val="-7"/>
          <w:sz w:val="28"/>
          <w:szCs w:val="28"/>
        </w:rPr>
        <w:t>Обучение грамоте (94ч).</w:t>
      </w:r>
    </w:p>
    <w:p>
      <w:pPr>
        <w:pStyle w:val="Normal"/>
        <w:shd w:fill="FFFFFF" w:val="clear"/>
        <w:ind w:right="77" w:hanging="0"/>
        <w:jc w:val="center"/>
        <w:rPr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Горецкий В.Г. русская азбука 1 класс.</w:t>
      </w:r>
    </w:p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43"/>
        <w:gridCol w:w="427"/>
        <w:gridCol w:w="989"/>
        <w:gridCol w:w="14"/>
        <w:gridCol w:w="2948"/>
        <w:gridCol w:w="14"/>
        <w:gridCol w:w="2252"/>
        <w:gridCol w:w="14"/>
        <w:gridCol w:w="1253"/>
        <w:gridCol w:w="14"/>
        <w:gridCol w:w="2117"/>
        <w:gridCol w:w="14"/>
        <w:gridCol w:w="696"/>
        <w:gridCol w:w="19"/>
        <w:gridCol w:w="734"/>
      </w:tblGrid>
      <w:tr>
        <w:trPr>
          <w:trHeight w:val="53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right="5" w:firstLine="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часы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130" w:firstLine="7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29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Элементы содержа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50"/>
              <w:ind w:left="120" w:hanging="0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spacing w:lineRule="exact" w:line="250"/>
              <w:ind w:lef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9" w:right="130" w:first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контроля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дополнительного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необязательного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я</w:t>
            </w:r>
          </w:p>
        </w:tc>
        <w:tc>
          <w:tcPr>
            <w:tcW w:w="1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right="11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роведения</w:t>
            </w:r>
          </w:p>
        </w:tc>
      </w:tr>
      <w:tr>
        <w:trPr>
          <w:trHeight w:val="92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Стр.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учебника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571" w:hRule="exact"/>
        </w:trPr>
        <w:tc>
          <w:tcPr>
            <w:tcW w:w="139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621" w:right="56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готовительный этап 16 часов (4 недели)</w:t>
            </w:r>
          </w:p>
        </w:tc>
      </w:tr>
      <w:tr>
        <w:trPr>
          <w:trHeight w:val="16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й первый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школьный учеб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 «Русская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азбука». Обще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едставление 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ч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Автор, раздел, содержание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ние, ответы на вопросы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1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личать письменную речь от устной, звук от знак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ловарное богат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 русского языка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3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едложение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во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Графическое изображ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ва, предложения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тличия пре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жения от слов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7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опрос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лово и его знач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лог, ударени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оставление предложений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делить слова на слоги. Находить ударный слог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кация предметов на группы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едложение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во. Слог, ударени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абота по иллюстрации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ебнике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личать письменную речь от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стной, звук от знак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ый опрос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ловесное удар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е, слог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и в реч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ыделение звуков из слов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тличать глас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ые и согласные звук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очинение загадки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лияние соглас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го звука с гласны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Звукобуквенный анализ слов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оличество звуков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в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ый опрос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лово и его знач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,10,11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Буквы как знаки звуков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лич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гласные и соглас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вуки;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7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</w:t>
              <w:softHyphen/>
              <w:t>ская работ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гры со словами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равнивать букв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ияни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звука с гласны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личение на слух гласных и согласных (твердых и мяг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их, звонких и глухих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ьменную речь от устной, звук от знак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кая ра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. Сочи</w:t>
              <w:softHyphen/>
              <w:t>нение за</w:t>
              <w:softHyphen/>
              <w:t>гадки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гры со словам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[а], буквы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>А, а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деление звука [а] из реч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вукобуквен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звучив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буквы, подбирать слова с заданным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вуком, находить со</w:t>
              <w:softHyphen/>
              <w:t xml:space="preserve">ответствия между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износимыми с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ми и предъявлен</w:t>
              <w:softHyphen/>
              <w:t>ными звукобуквен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 схемами-моделям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9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 Омографы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[о], буквы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>О, о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деление звука [о] из реч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вукобуквен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22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38" w:firstLine="5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[и], буквы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>И, 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деление звука [и] из реч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вукобуквен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4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буквенный а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 слов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</w:t>
            </w:r>
          </w:p>
          <w:p>
            <w:pPr>
              <w:pStyle w:val="Normal"/>
              <w:shd w:fill="FFFFFF" w:val="clear"/>
              <w:spacing w:lineRule="exact" w:line="278"/>
              <w:ind w:right="254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а «Один лиш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»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ы],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деление звука [ы] из реч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вукобуквен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знаки 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звуков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гры со словам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[у], буквы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>У, у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деление звука [у] из реч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вукобуквен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9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сный звук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Гласные звуки 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уквы (обоб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гообразующая роль глас</w:t>
              <w:softHyphen/>
              <w:t xml:space="preserve">ных. Звукобуквен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ьменную речь от устной, звук от знак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838"/>
        <w:gridCol w:w="427"/>
        <w:gridCol w:w="989"/>
        <w:gridCol w:w="2966"/>
        <w:gridCol w:w="2256"/>
        <w:gridCol w:w="1272"/>
        <w:gridCol w:w="2136"/>
        <w:gridCol w:w="710"/>
        <w:gridCol w:w="758"/>
      </w:tblGrid>
      <w:tr>
        <w:trPr>
          <w:trHeight w:val="2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5                             |                      6                                  7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                          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571" w:hRule="exact"/>
        </w:trPr>
        <w:tc>
          <w:tcPr>
            <w:tcW w:w="13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70" w:right="5885" w:firstLine="16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кварный этап 66 часов (16 недель)</w:t>
            </w:r>
          </w:p>
        </w:tc>
      </w:tr>
      <w:tr>
        <w:trPr>
          <w:trHeight w:val="168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0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н], [н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, 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накомство с новыми звук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и, буквами, чте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ми буквам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авать харак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ристику звукам. Узнавать графич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кий образ букв, чи</w:t>
              <w:softHyphen/>
              <w:t xml:space="preserve">тать сочетания букв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гов, предлож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гры со слов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w w:val="71"/>
                <w:sz w:val="14"/>
                <w:szCs w:val="14"/>
              </w:rPr>
              <w:t xml:space="preserve">'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71"/>
                <w:sz w:val="14"/>
                <w:szCs w:val="14"/>
              </w:rPr>
              <w:t>"Г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9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3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с], [с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буквенный анализ сл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ва. Знакомство с новым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вуками, буквами, чтение слов с изученными буквам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14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авать харак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ристику звукам;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знавать графиче</w:t>
              <w:softHyphen/>
              <w:t>ский образ букв, чи</w:t>
              <w:softHyphen/>
              <w:t xml:space="preserve">тать сочетания букв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гов, предлож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 кар</w:t>
              <w:softHyphen/>
              <w:t>тинк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вое лото. 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,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</w:t>
            </w:r>
          </w:p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к], [к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, к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накомство с новыми звук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и, буквами, чтение слов с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ными буквами. Зву</w:t>
              <w:softHyphen/>
              <w:t>кобуквенный анализ слов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авать харак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ристику звукам;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знавать графиче</w:t>
              <w:softHyphen/>
              <w:t>ский образ букв, чи</w:t>
              <w:softHyphen/>
              <w:t xml:space="preserve">тать сочетания букв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гов, предлож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3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т], [т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, т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буквенный анализ с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а. Знакомство с новым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вуками, буквами, чт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в с изученными буквам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авать харак</w:t>
              <w:softHyphen/>
              <w:t xml:space="preserve">теристику звукам;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знавать графиче</w:t>
              <w:softHyphen/>
              <w:t>ский образ букв, чи</w:t>
              <w:softHyphen/>
              <w:t xml:space="preserve">тать сочетания букв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гов, предлож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79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ребус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5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л], [л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 Д 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накомство с новыми звук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и, буквами, чте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ми буквам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авать харак</w:t>
              <w:softHyphen/>
              <w:t>теристику звукам; узнавать графич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кий образ букв, чи</w:t>
              <w:softHyphen/>
              <w:t xml:space="preserve">тать сочетания букв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гов, предложен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.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9" w:gutter="0" w:header="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848"/>
        <w:gridCol w:w="418"/>
        <w:gridCol w:w="994"/>
        <w:gridCol w:w="2971"/>
        <w:gridCol w:w="2266"/>
        <w:gridCol w:w="1262"/>
        <w:gridCol w:w="2136"/>
        <w:gridCol w:w="715"/>
        <w:gridCol w:w="763"/>
      </w:tblGrid>
      <w:tr>
        <w:trPr>
          <w:trHeight w:val="2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60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6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р], [р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, р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накомство с новыми звук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и, буквами, чте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ми буквам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авать харак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ристику звукам; узнавать графиче</w:t>
              <w:softHyphen/>
              <w:t>ский образ букв, чи</w:t>
              <w:softHyphen/>
              <w:t xml:space="preserve">тать сочетания букв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логов, предло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, сло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9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7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в], [в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, в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накомство с новыми звук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и, буквами, чте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ми буквам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авать харак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ристику звукам;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знавать графиче</w:t>
              <w:softHyphen/>
              <w:t>ский образ букв, чи</w:t>
              <w:softHyphen/>
              <w:t xml:space="preserve">тать сочетания букв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логов, предло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, 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а е-пок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тель мягкости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едшествую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щего согласног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 слоге-слиян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3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1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Е -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казатель мягк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и, предшествующего с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ласного в слоге-слияни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нать, что буква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чале слова и после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гласной буквы обозна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чает два звука [й], [э]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ягкость соглас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а 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ва- антонимы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граф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,15,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0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п], [п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, п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бота с текстом. Звукобук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нный анализ слова. Отв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ы на вопросы. Соотнес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ок и сл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firstLine="14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ходить от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ывки, которые по</w:t>
              <w:softHyphen/>
              <w:t xml:space="preserve">могут ответить н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опрос; находить по данному началу ил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нцу пред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 предлож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ред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,2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м], [м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, м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знательное, прави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вое чтени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характери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зву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</w:t>
            </w:r>
          </w:p>
          <w:p>
            <w:pPr>
              <w:pStyle w:val="Normal"/>
              <w:shd w:fill="FFFFFF" w:val="clear"/>
              <w:spacing w:lineRule="exact" w:line="278"/>
              <w:ind w:right="115" w:hanging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гадывание реб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,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[з], [з'],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, 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буквенный анализ с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. Сознательное, прави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 слоговое чтени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читать по сл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гам, 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аемые зву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4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,26,2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25" w:right="1426" w:gutter="0" w:header="0" w:top="11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4"/>
        <w:gridCol w:w="427"/>
        <w:gridCol w:w="989"/>
        <w:gridCol w:w="2966"/>
        <w:gridCol w:w="2266"/>
        <w:gridCol w:w="1272"/>
        <w:gridCol w:w="2131"/>
        <w:gridCol w:w="710"/>
        <w:gridCol w:w="739"/>
      </w:tblGrid>
      <w:tr>
        <w:trPr>
          <w:trHeight w:val="111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б], [б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знательное, правильное слоговое чтение. Звукобу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ый анализ слов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знавать гр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ический образ бук</w:t>
              <w:softHyphen/>
              <w:t xml:space="preserve">вы; читать соче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, слог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2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 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,30,31,</w:t>
            </w:r>
          </w:p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9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д], [д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, д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знательное, прави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вое чтени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дифференц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вать парные зв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е и глухи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звук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0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 Паро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Я, 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а Я-пок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тель мягкост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едшествую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щего согласно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слоге-слияни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Я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казатель мягк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и предшествующего со</w:t>
              <w:softHyphen/>
              <w:t xml:space="preserve">гласного в слоге-слиянии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тение текстов, скорогов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к. Ответы на вопросы. С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тнесение картинок и слов. Звукобуквенный 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что буква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значает два звука (в начале слова и п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ле гласного звука)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ягкость соглас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а 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.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.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ва-анто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,18,19,</w:t>
            </w:r>
          </w:p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07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г], [г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 г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буквенный анализ сло</w:t>
              <w:softHyphen/>
              <w:t xml:space="preserve">ва. Сравнение произно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писания сл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ходить о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ывки, которые п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огут ответить н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опрос; находить по данному началу или концу пред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 предлож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.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ч'],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, ч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тение текстов, скорогов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к. Ответы на вопросы. С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тнесение картинок и сл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ботать с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екстом; находи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трывки, котор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могут ответить на вопрос; находить п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анному началу ил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концу пред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 предлож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hd w:fill="FFFFFF" w:val="clear"/>
              <w:spacing w:lineRule="exact" w:line="274"/>
              <w:ind w:right="77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ед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</w:t>
            </w:r>
          </w:p>
          <w:p>
            <w:pPr>
              <w:pStyle w:val="Normal"/>
              <w:shd w:fill="FFFFFF" w:val="clear"/>
              <w:spacing w:lineRule="exact" w:line="274"/>
              <w:ind w:right="144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гадывание заг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к, ребусов. О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324" w:right="1325" w:gutter="0" w:header="0" w:top="127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43"/>
        <w:gridCol w:w="422"/>
        <w:gridCol w:w="998"/>
        <w:gridCol w:w="2957"/>
        <w:gridCol w:w="2266"/>
        <w:gridCol w:w="1267"/>
        <w:gridCol w:w="2131"/>
        <w:gridCol w:w="715"/>
        <w:gridCol w:w="763"/>
      </w:tblGrid>
      <w:tr>
        <w:trPr>
          <w:trHeight w:val="2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9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гласных на кон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це и в середин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ва буквой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>ь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значение мягкости со</w:t>
              <w:softHyphen/>
              <w:t>гласных на конце и в се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е слова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бота с текстом. Ответы на вопросы. Соотнесение кар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инок и слов. Звукобуквен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анализ слов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читать слова с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 показателем мяг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сти согласных зву</w:t>
              <w:softHyphen/>
              <w:t xml:space="preserve">ков. Понимать, что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е обозначает зву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ед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душевленные, н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ушевленные с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ствитель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2,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9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ш],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, ш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тение тестов, шуток, ск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оговорок. Произведени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стного народного творчес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а. Понимание содержани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итературного произвед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вонкие и глу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хие парны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.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ходить от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ывки, которые по</w:t>
              <w:softHyphen/>
              <w:t xml:space="preserve">могут ответить н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опрос; находить по данному началу ил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нцу пред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 предлож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5,9,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[ж], буквы Ж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ифференцирование шипя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щих твердых согласных зв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в [ж] и [ш]. Участие в диа</w:t>
              <w:softHyphen/>
              <w:t>логе при обсуждении про</w:t>
              <w:softHyphen/>
              <w:t>слушанного произвед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вонкие и глу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хие парные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.</w:t>
            </w:r>
          </w:p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аботать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Беседа п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опросам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,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Е,ё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 показател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ягкости пред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шествующ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го в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логе-слияни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Ё -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казатель мягк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и предшествующего со</w:t>
              <w:softHyphen/>
              <w:t xml:space="preserve">гласного в слоге-слиянии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тение скороговорок, зага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к, шуток. Произведе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тного народного творч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тва. Понимание содержа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ия литературного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что буква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означает два звука (в начале слова и п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ле гласного звука). 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ягкость соглас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3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,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324" w:right="1325" w:gutter="0" w:header="0" w:top="127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4"/>
        <w:gridCol w:w="427"/>
        <w:gridCol w:w="989"/>
        <w:gridCol w:w="2952"/>
        <w:gridCol w:w="2266"/>
        <w:gridCol w:w="1277"/>
        <w:gridCol w:w="2122"/>
        <w:gridCol w:w="715"/>
        <w:gridCol w:w="744"/>
      </w:tblGrid>
      <w:tr>
        <w:trPr>
          <w:trHeight w:val="25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81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и], Буква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Чтение текстов о транспорте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частие в диалоге при обсу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ждении прослушанного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д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меть выделять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ифференцировать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характеризовать звук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[й]; находить отрыв</w:t>
              <w:softHyphen/>
              <w:t xml:space="preserve">ки, которые помогут ответить на вопрос;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ходить по данному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чалу или конц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всё предлож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0" w:firstLine="1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еседа по вопроса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иды транспор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4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вуки [х], [х']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Чтение текстов. Состав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стного рассказа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леб»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лова, производи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вукобуквенный а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лова-антони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аизмы. Игра в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,23,2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Ю, ю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пок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тель мягкост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едшествую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щего согласног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 слоге-слияни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4"/>
                <w:szCs w:val="24"/>
              </w:rPr>
              <w:t xml:space="preserve">Ю -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казатель мяг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сти предшествующего с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сного в слоге-слиянии. Чтение загадки-шутки. Вы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зительное чтение, участ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диалоге при обсуждении прослушанного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нимать, чт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бозначает два звука (в начал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ва и после глас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звук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9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Беседа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проса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[ц],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роизведени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. И. Чуковского. Осозна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е чтение доступных по объему и жанру произведе</w:t>
              <w:softHyphen/>
              <w:t xml:space="preserve">ний. Восприятие на слух и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онимание художественны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изведений разных ж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нимать, чт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вук [ц] всегда твер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ый и глухой.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ходить отрывки, которые помогут от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ветить на вопрос;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ходить по данному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чалу или конц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всё предлож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,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73" w:gutter="0" w:header="0" w:top="11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38"/>
        <w:gridCol w:w="432"/>
        <w:gridCol w:w="989"/>
        <w:gridCol w:w="2971"/>
        <w:gridCol w:w="2256"/>
        <w:gridCol w:w="1272"/>
        <w:gridCol w:w="2126"/>
        <w:gridCol w:w="715"/>
        <w:gridCol w:w="734"/>
      </w:tblGrid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4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-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ук [э], букв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, э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Чтение текстов с буквой Э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ия устного н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одного творчества. Пони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ание содержания литер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урного произведен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14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что букв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Э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не пишется посл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согласных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2"/>
                <w:szCs w:val="22"/>
              </w:rPr>
              <w:t xml:space="preserve">Ч, Ш, Ц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21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наизу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в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-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7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ук [щ*], букв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Щ, щ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поставление вымысла 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реальности. Дифференцир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ание шипящих мягких с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гласных звуков [ч] и [щ]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то [щ'] глу</w:t>
              <w:softHyphen/>
              <w:t>хой мягкий непарный звук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уки [ф], [ф'], букв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, ф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опоставление парных звон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х и глухих согласны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работать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лова-антони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-7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Ь, Ъ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ение текстов. Рол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Ъ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ков в речи. Выразитель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ое чтение, участие в диало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ге при обсуждении прослу</w:t>
              <w:softHyphen/>
              <w:t>шанного произведен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что буквы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2"/>
                <w:szCs w:val="22"/>
              </w:rPr>
              <w:t xml:space="preserve">Ъ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е обозначают зв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4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Беседа по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прос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означны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они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-8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Алфавит. Чтение текстов,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тихов. Ответы на вопросы. Соотнесение картинок и сло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4" w:firstLine="1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фавит.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работать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ст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наизу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фм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39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736" w:right="574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лебукварный этап 12 часов (3 недели)</w:t>
            </w:r>
          </w:p>
        </w:tc>
      </w:tr>
      <w:tr>
        <w:trPr>
          <w:trHeight w:val="14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. Ушинский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«Наше отече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текста. Умение ста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ить вопросы по содержа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нию прочитанного, отвеч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ни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азвания, ос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овное содержание изученных литера</w:t>
              <w:softHyphen/>
              <w:t>турных произвед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й, их автор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. Куприн «Пер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оучители сло</w:t>
              <w:softHyphen/>
              <w:t>венские». «Пер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й букварь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firstLine="5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бота с текстом. Вырази</w:t>
              <w:softHyphen/>
              <w:t xml:space="preserve">тельное чтение, участие в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иалоге при обсуждении п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лушанного произведен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0"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элементы книги (об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жка, титульный лист, оглавление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текс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иц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74" w:gutter="0" w:header="0" w:top="1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43"/>
        <w:gridCol w:w="427"/>
        <w:gridCol w:w="994"/>
        <w:gridCol w:w="2957"/>
        <w:gridCol w:w="2270"/>
        <w:gridCol w:w="1272"/>
        <w:gridCol w:w="2131"/>
        <w:gridCol w:w="715"/>
        <w:gridCol w:w="763"/>
      </w:tblGrid>
      <w:tr>
        <w:trPr>
          <w:trHeight w:val="25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68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. С. Пушкин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«Только меся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лся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ворчество А. С. Пушкина. Осознанное чтение доступ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х по объему и жанру п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зведений. Декламац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(чтение наизусть) стих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ворных произведени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ллюстрация, анн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ация); читать ос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нанно текст худож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венного произве</w:t>
              <w:softHyphen/>
              <w:t xml:space="preserve">дения «про себя» (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 скорости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Л. Н. Толстой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. Д. Уши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етя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1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бота с текстом. Воспр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ятие на слух и понима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художественных пр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разных жанров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сознанно и полно восприним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держание читаем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го учителем произв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ния;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и главную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ысль произведения;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ересказывать текс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еро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. И. Чуковски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У меня зазв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ил телефон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аница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ворчество К. И. Чуковско</w:t>
              <w:softHyphen/>
              <w:t>го. Выразительное чтение, участие в диалоге при обсу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ждении прослушанного п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зведения. Декламация (чте</w:t>
              <w:softHyphen/>
              <w:t xml:space="preserve">ние наизусть) стихотво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</w:t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3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53" w:firstLine="1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вукоподраж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В. Бианк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«Первая охота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ворчество В. В. Бианки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Чтение текста. Иллюстрац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 книге и ее роль в пони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произведения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лить текст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 смысловые части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лять его п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ой план; составлять небольшое моноло</w:t>
              <w:softHyphen/>
              <w:t>гическое высказыв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ие с опорой на 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ский текст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я бесед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Характер герое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. Я. Марш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омон»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Дважды два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ворчество С. Я. Маршака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тение стихов. Герои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.</w:t>
            </w:r>
          </w:p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частие в диалоге при обсу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ждении прослушанного п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зведения. Декламация (чт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е наизусть) стихотво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</w:t>
            </w:r>
          </w:p>
          <w:p>
            <w:pPr>
              <w:pStyle w:val="Normal"/>
              <w:shd w:fill="FFFFFF" w:val="clear"/>
              <w:spacing w:lineRule="exact" w:line="278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Характер герое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М. М. Пришвин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«Предмайское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ворчество М. М. Пришв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а. Чтение Рассказов о при-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6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 помощью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чителя давать про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38"/>
        <w:gridCol w:w="418"/>
        <w:gridCol w:w="1003"/>
        <w:gridCol w:w="2957"/>
        <w:gridCol w:w="2266"/>
        <w:gridCol w:w="1272"/>
        <w:gridCol w:w="2126"/>
        <w:gridCol w:w="715"/>
        <w:gridCol w:w="749"/>
      </w:tblGrid>
      <w:tr>
        <w:trPr>
          <w:trHeight w:val="25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12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тро», «Гло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ка»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де. Умение ставить воп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ы по содержанию проч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анного, отвечать на них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0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ейшую характери</w:t>
              <w:softHyphen/>
              <w:t>стику основным дей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твующим лицам произведения; чит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ихотворные произ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ведения наизусть (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у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Л. Барто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«Помощниц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йка»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Игра в слова»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ворчество А. Л. Барто. Чтение стихов. Иллюстр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ции в книге и ее роль в п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мании произведения. Дек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ламация (чтение наизусть)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тихотворных произведений.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. Чтение наизу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Характер героев. Игра в слова. Мн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означные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9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. В. Михал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тята»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ворчество С. В. Михалкова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тение стихов. Умение ста</w:t>
              <w:softHyphen/>
              <w:t>вить вопросы по содержа</w:t>
              <w:softHyphen/>
              <w:t xml:space="preserve">нию прочитанного, 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их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здавать 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устны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екст на заданную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му; читать выраз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 наизуст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сло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. Заходер «Два и три», «Песенка-азбука»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ворчество Б. В. Заходера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Чтение стихов. Иллюстрац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 книге и ее роль в поним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и произведения. Деклам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ция (чтение наизусть) стих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ворных произведе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жанры художеств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литературы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сказка, рассказ, бас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я); отвечать на 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здание рукопис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й книги-азбу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9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. Д. Берестов. «Пёсья песня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ща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другом», «Лю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и тебя без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особых причин»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«Непослушна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укла», «Дере</w:t>
              <w:softHyphen/>
              <w:t>во», «Нофелет»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ворчество В. Д. Берестова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тение стихов. Герои про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.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частие в диалоге при обсу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ждении прослушанного п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зведения. Умение стави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опросы по содержанию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очитанного, отвечать на них. Декламация (чтение наизусть) стихотво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имеры художес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нных произвед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й разной тематики по изученному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Характер героев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ва-перевертыш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440" w:right="1469" w:gutter="0" w:header="0" w:top="11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70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68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7:03:00Z</dcterms:created>
  <dc:creator>****</dc:creator>
  <dc:description/>
  <cp:keywords/>
  <dc:language>en-US</dc:language>
  <cp:lastModifiedBy>****</cp:lastModifiedBy>
  <dcterms:modified xsi:type="dcterms:W3CDTF">2008-10-16T14:06:00Z</dcterms:modified>
  <cp:revision>7</cp:revision>
  <dc:subject/>
  <dc:title/>
</cp:coreProperties>
</file>